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8. februára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Kontrol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nenia uznesení  Zastupiteľstva Bratislavského samosprávneho kraja s termínom plnenia február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Bystrík Žák   </w:t>
        <w:tab/>
        <w:tab/>
        <w:t xml:space="preserve">                       1. 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Úradu BSK                           </w:t>
        <w:tab/>
        <w:tab/>
        <w:t>2.  Časť I. – splnené uznesenia Z BS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3. Časť II. – dlhodobo plnené uznesenia Z 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racovateli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 podkladov plniteľov uznes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tilda Kropáč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oddelenia zahraničných vzťaho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u a európskych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ana Ferenczy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tka oddelenia zahraničných vzťaho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u a európskych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ebruár  201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8. 02.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erie  na  vedomi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z w:val="22"/>
          <w:szCs w:val="22"/>
        </w:rPr>
        <w:t>kontrolu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.: splnených uznesení Z BSK č.: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14/2008          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57/2009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9/2010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10/2010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32/2010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49/2010  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56/20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85/2010 časť C.1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d o p l ň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kontroly plnenia prijatého uznesenia s dlhodobým plnením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k uzneseniu č. 34/2007 časti B : „Termín kontroly – február  2012“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k uzneseniu č. 72/2007 časti B: „Termín kontroly – december 2011“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k uzneseniu č. 66/2010 časti B.: „Termín kontroly – apríl 2011“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k uzneseniu č. 85/2010 časti B: „Termín kontroly – jún 2011“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k uzneseniu č. 96/2010 časti B: „Termín kontroly – japríl 2011“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u š 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 č. 47/2009 zo dňa 17.6.200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ová sprá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zrušenie uznesenia 47/2009 zo dňa 17.6.209 z nasledovných dôvodov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nebolo bezprostredne po jeho schválení zrealizované. Realizácia by znamenala uskutočniť ďalšie právne kroky zo strany BSK, ku ktorým však nedošlo. Išlo hlavne o zmluvný prevod majetku do vlastníctva spoločnosti RCB, a.s. Vzájomný vzťah medzi BSK a spoločnosťou RCB, a.s. je upravený formou zmluvy, na základe ktorej RCB, a.s. zabezpečuje správu a údržbu ciest II. a III. triedy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Schválenie majetkovej účasti Bratislavského samosprávneho kraja v obchodnej spoločnosti Regionálne cesty Bratislava, a.s.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UZNESENIE č. </w:t>
      </w:r>
      <w:r>
        <w:rPr>
          <w:sz w:val="28"/>
          <w:szCs w:val="28"/>
        </w:rPr>
        <w:t>47</w:t>
      </w:r>
      <w:r>
        <w:rPr>
          <w:sz w:val="24"/>
          <w:szCs w:val="24"/>
        </w:rPr>
        <w:t xml:space="preserve"> / 2009</w:t>
      </w:r>
    </w:p>
    <w:p>
      <w:pPr>
        <w:pStyle w:val="Titul1"/>
        <w:widowControl/>
        <w:suppressAutoHyphens w:val="false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o dňa 17.6.2009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Titul1"/>
        <w:widowControl/>
        <w:suppressAutoHyphens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Heading1"/>
        <w:spacing w:before="0" w:after="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schvaľuje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40"/>
          <w:sz w:val="24"/>
          <w:szCs w:val="24"/>
        </w:rPr>
      </w:pPr>
      <w:r>
        <w:rPr>
          <w:rFonts w:cs="Arial" w:ascii="Arial" w:hAnsi="Arial"/>
          <w:b/>
          <w:bCs/>
          <w:spacing w:val="40"/>
          <w:sz w:val="24"/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majetkovú účasť Bratislavského samosprávneho kraja v obchodnej spoločnosti Regionálne cesty Bratislava, a.s. ako nepeňažný vklad, ktorý tvorí neoddeliteľnú prílohu tohto uznesenia: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00"/>
        <w:gridCol w:w="1237"/>
        <w:gridCol w:w="1463"/>
        <w:gridCol w:w="1620"/>
      </w:tblGrid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majetku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V</w:t>
            </w:r>
          </w:p>
        </w:tc>
        <w:tc>
          <w:tcPr>
            <w:tcW w:w="123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.územie</w:t>
            </w:r>
          </w:p>
        </w:tc>
        <w:tc>
          <w:tcPr>
            <w:tcW w:w="146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úpisné číslo</w:t>
            </w:r>
          </w:p>
        </w:tc>
        <w:tc>
          <w:tcPr>
            <w:tcW w:w="162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celné číslo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disko - Čučoriedkova 6, Bratislav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BA-Čučoriedková 6-parc.č. 1303/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17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BA-Čučoriedková 6-parc.č. 1303/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18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BA-Čučoriedková 6-parc.č. 1303/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19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BA-Čučoriedková 6-parc.č. 1303/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20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BA-Čučoriedková 6-parc.č. 1303/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21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BA-Čučoriedková 6-parc.č. 1303/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22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ádzková budova Čučoriedkova č. 6 - súp.č. 145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17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xtilný prenosný  sklad-Čučoriedkova č. 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átnica-Čučoriedková 6-súp.č. 14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22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ádzková budova+hala-Čučoriedková 6-súp.č. 144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19,20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á konštr.haly 9x10-Čučoriedková č.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čná šachta (BA-Vrakuň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ojka kanalizácie (BA-Vrakuň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ojka kanal.žumpy (BA-Vrakuň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blový rozvod osvetlenia (BA-Vrakuň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etľovacie telesá+stožiare (BA-Vrakuň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dy tepla (BA-Vrakuň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dy vody (BA-Vrakuň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vnené plochy-betón,asfalt (BA-Vrakuň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orné múry (BA-Vrakuň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otenie (BA-Vrakuň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kozvody (BA-Vrakuň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stička (BA-Vrakuň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mpa (BA-Vrakuň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majetku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V</w:t>
            </w:r>
          </w:p>
        </w:tc>
        <w:tc>
          <w:tcPr>
            <w:tcW w:w="12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.územie</w:t>
            </w:r>
          </w:p>
        </w:tc>
        <w:tc>
          <w:tcPr>
            <w:tcW w:w="146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úpisné číslo</w:t>
            </w:r>
          </w:p>
        </w:tc>
        <w:tc>
          <w:tcPr>
            <w:tcW w:w="16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celné číslo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rašice (TO)-parc.č. 3947/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šic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7/9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rašice (TO)-parc.č. 3947/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šic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7/54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rašice (TO)-parc.č. 3947/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šic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7/55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rašice (TO)-parc.č. 3947/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šic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7/53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reačná chata Duchonka s.č. 2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šic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7/9,54,55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.žumpa 22 m3 (Duchonk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liz.prípojka (Duchonk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disko Malack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Malacky-Hlboká 679/31 (p.č. 462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Hlboká 679/31 MA-parc.č. 1577/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/2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Hlboká 679/31 MA-parc.č. 1577/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/9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zemok Hlavná ul.-Stupava-parc.č. 3767/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av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7/12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Hlavná ul.-Stupava-parc.č. 3767/1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ava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7/15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-hala-prístrešok Benkalor pre PHM-bez súp.č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/4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-hala-kompl.konštrukcia haly 9x30-bez súp.č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/2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-umývacia rampa-bez súp.č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/6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ava-hala - s.č. 19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av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7/15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paca stanica-nádrž (M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čné zvody (M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merná šachta (M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kajší rozvod vody (M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leskozvody 4 ks (M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vnené plochy-betón, asfalt (M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otenie (M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otenie 232m (Stupav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abrikovaná žumpa (Stupav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žiare verej.osvetlenie 2 ks (Stupav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disko Pezino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1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2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5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6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7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8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9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10</w:t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majetku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V</w:t>
            </w:r>
          </w:p>
        </w:tc>
        <w:tc>
          <w:tcPr>
            <w:tcW w:w="12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.územie</w:t>
            </w:r>
          </w:p>
        </w:tc>
        <w:tc>
          <w:tcPr>
            <w:tcW w:w="146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úpisné číslo</w:t>
            </w:r>
          </w:p>
        </w:tc>
        <w:tc>
          <w:tcPr>
            <w:tcW w:w="16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celné číslo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ezinok (Cajla)-parc.č. 965/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/5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ezinok (Cajla)-parc.č. 965/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/6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zinok-administr.-prevádzková budova:súp.č. 216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zinok (Cajla)hala na uskladnenie náhradných dielov:súp.č. 444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/5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-hala motorových vozidiel:súp.č. 4755,4756,4757,47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5,4756,  4757, 47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7,8,9,10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 -hala-garáže: súp.č. 47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2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zinok-Šenkvická-vrátnica-súp.č. 47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5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RC/1/0007-oplotenie 37 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RC/1/0007-elektroprípojka 100 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RC/1/0007-bleskozvody 2k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kozvody 6 ks- P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prípojky+vonk.osvetlenie (PK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mpa 51 m3 (PK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lizácia 65m (PK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vodný rozvod (PK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prípojka+rozvody (PK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vnené plochy-asfalt, betón (PK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4/6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ynová prípojka 97 m (PK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ec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4/7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ynový rozvod 85m (PK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4/8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otenie 236 m (PK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5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mpa LZX s osadením (PK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mpa LZX s osadením 20 m3 (PK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disko Sene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SC-parc.č. 53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6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SC-parc.č. 53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7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SC-parc.č. 53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9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(SC)-parc.č.5364/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4/6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(SC)-parc.č.5364/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4/7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(SC)-parc.č.5364/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(SC) -parc.č.53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.budova+hala-Pezin.cesta 29,súp.č.21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4/8,5365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-skládka soli-Pezin.cesta 29, súp.č. 21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6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-sklady-Pezin.cesta 29, súp.č.21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7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 prevádzková-Pezin.cesta 29, súp.č. 21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9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čné šachty 7 ks (SC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majetku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V</w:t>
            </w:r>
          </w:p>
        </w:tc>
        <w:tc>
          <w:tcPr>
            <w:tcW w:w="12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.územie</w:t>
            </w:r>
          </w:p>
        </w:tc>
        <w:tc>
          <w:tcPr>
            <w:tcW w:w="146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úpisné číslo</w:t>
            </w:r>
          </w:p>
        </w:tc>
        <w:tc>
          <w:tcPr>
            <w:tcW w:w="16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celné číslo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drž PHM NN-25 Benkalor (SC) súp.č. 21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4/7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ŕtaná studňa 42m (SC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d vodovodu 77m (SC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rozvod vonkajší (SC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kajšie osvetlenie (SC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mpa I. 96 m3 (SC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mpa II. 23 m3 (SC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ácia 105 m (SC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kozvody 4 ks (SC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ývacia rampa Lapol 504 m3 (SC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evnené plochy, asfalt,betón  (SC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otenie 57m (SC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vodná prípojka (SC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.časť – splnené uzneseni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4/</w:t>
      </w:r>
      <w:r>
        <w:rPr>
          <w:rFonts w:cs="Arial" w:ascii="Arial" w:hAnsi="Arial"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 zo dňa 16.04. 2008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 plnenie uznesenia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niteľ úlohy</w:t>
      </w:r>
      <w:r>
        <w:rPr>
          <w:rFonts w:cs="Arial" w:ascii="Arial" w:hAnsi="Arial"/>
          <w:i/>
          <w:sz w:val="22"/>
          <w:szCs w:val="22"/>
        </w:rPr>
        <w:t>: Odbor financi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Návrh na čerpanie 1. tranže prostriedkov z úveru EIB na realizáciu schválených projektov Bratislavského samosprávneho kraja</w:t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" w:cs="Arial"/>
          <w:b/>
          <w:b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sk-SK" w:eastAsia="cs-CZ"/>
        </w:rPr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 c h v a ľ u j 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ený Návrh na čerpanie prvej tranže prostriedkov z úveru EIB na realizáciu schválených projektov Bratislavského samosprávneho kraja vo výške 200 mil. 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s p l n o m o c </w:t>
      </w:r>
      <w:r>
        <w:rPr>
          <w:rFonts w:cs="Arial" w:ascii="Arial" w:hAnsi="Arial"/>
          <w:b/>
        </w:rPr>
        <w:t>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 j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iť EIB žiadosť o čerpanie navrhovanej tranže</w:t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k l a d á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odbornú a administratívnu komunikáciu s EIB za účelom zabezpečenia čerpania navrhovanej prvej tranž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 ž i a d 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a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vať zastupiteľstvo Bratislavského samosprávneho kraja o organizačnom a technickom  zabezpečení projektov z 1. tranž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ermín: priebežne</w:t>
      </w:r>
    </w:p>
    <w:p>
      <w:pPr>
        <w:pStyle w:val="TextBody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vá tranža bola čerpaná na začiatku roku 2009 a bola v plnej miere použitá vo schválených projektoch. Požiadavka o priebežnom informovaní o technickom a organizačnom zabezpečení čerpania prostriedkov z prvej tranže úveru z Európskej investičnej banky, nakoľko toto čerpanie bolo uskutočnené a ukončené ešte v roku 2009, schválené Európskou investičnou bankou ako aj Zastupiteľstvom BSK a nie je nutné sa k nemu v pravidelných intervaloch vracať, lebo celý proces ohľadom čerpania prvej tranže už bol ukončený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Úloha je splnená a ukončená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57/</w:t>
      </w:r>
      <w:r>
        <w:rPr>
          <w:rFonts w:cs="Arial" w:ascii="Arial" w:hAnsi="Arial"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009</w:t>
      </w:r>
      <w:r>
        <w:rPr>
          <w:rFonts w:cs="Arial" w:ascii="Arial" w:hAnsi="Arial"/>
          <w:bCs/>
          <w:u w:val="single"/>
        </w:rPr>
        <w:t xml:space="preserve">  zo dňa 17.06. 2009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 plnenie uznesenia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niteľ úlohy</w:t>
      </w:r>
      <w:r>
        <w:rPr>
          <w:rFonts w:cs="Arial" w:ascii="Arial" w:hAnsi="Arial"/>
          <w:i/>
          <w:sz w:val="22"/>
          <w:szCs w:val="22"/>
        </w:rPr>
        <w:t>: Odbor sociálnych vec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Návrh na zabezpečenie poskytovania nedostatkových sociálnych služieb kompetencii BS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 u k l a d á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. zabezpečiť pre účely sociálnych služieb overovaciu projektovú dokumentáciu pre rekonštrukciu nasledovných objektov vyčlenených ako majetok prebytočný pre školskú sieť: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Vyššia odborná škola pri obchodnej akadémii, Krasnohorská 14, Bratislav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bjekt SOŠ lesnícka, Okružná 3194, Modr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át – Spojená odborná škola J.A. Gagarina, Svätoplukova 38, 900 27 Bernolákovo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: september 2009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A. 2. zabezpečiť finančné prostriedky na uskutočnenie rekonštrukcie v roku 2010 v rozpočte Bratislavského samosprávneho kraj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ermín: december 200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. 1. Dňa 01.07. 2009 bol na Odbor sociálnych vecí doručený príkaz riaditeľa Úradu č. 7/2009, v ktorom na základe materiálu "Návrh zámeru rozvoja sociálnych služieb v regióne BSK", zriadil pracovnú skupinu na predloženie overovacích štúdií využiteľnosti uvedených objektov. Pracovnej skupine bolo uložené predložiť vypracované odborné overovacie štúdie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ňa 20.07. 2009 bol Odborom správy majetku a investícií v spolupráci s Odborom sociálnych vecí predložený riaditeľovi Úradu investičný odhad na stavebnú rekonštrukciu - rámcový rozvrh financovania rekonštrukcie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lnenie uznesenia: splnené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9/</w:t>
      </w:r>
      <w:r>
        <w:rPr>
          <w:rFonts w:cs="Arial" w:ascii="Arial" w:hAnsi="Arial"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010</w:t>
      </w:r>
      <w:r>
        <w:rPr>
          <w:rFonts w:cs="Arial" w:ascii="Arial" w:hAnsi="Arial"/>
          <w:bCs/>
          <w:u w:val="single"/>
        </w:rPr>
        <w:t xml:space="preserve">  zo dňa 26.02. 201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 plnenie uznesenia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niteľ úlohy</w:t>
      </w:r>
      <w:r>
        <w:rPr>
          <w:rFonts w:cs="Arial" w:ascii="Arial" w:hAnsi="Arial"/>
          <w:i/>
          <w:sz w:val="22"/>
          <w:szCs w:val="22"/>
        </w:rPr>
        <w:t>: Odbor financií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na schválenie Partnerskej dohody projektu „Centrope Capacity“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 s c h v a ľ u j 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nerskú dohodu projektu Centrope Capacit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u k l a d 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acovať výdavky na realizáciu projektu „Centrope Capacity“ do bežného rozpočtu Bratislavského samosprávneho kraja na rok 2010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Helv;Arial" w:hAnsi="Helv;Arial" w:cs="Helv;Arial"/>
          <w:i/>
          <w:i/>
          <w:sz w:val="22"/>
          <w:szCs w:val="22"/>
        </w:rPr>
      </w:pPr>
      <w:r>
        <w:rPr>
          <w:rFonts w:cs="Helv;Arial" w:ascii="Helv;Arial" w:hAnsi="Helv;Arial"/>
          <w:i/>
          <w:sz w:val="22"/>
          <w:szCs w:val="22"/>
        </w:rPr>
        <w:t>Výdavky na realizáciu projektu "Centrope capacity" do bežného rozpočtu BSK na rok 2010 boli zapracované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lnenie uznesenia: splne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0/</w:t>
      </w:r>
      <w:r>
        <w:rPr>
          <w:rFonts w:cs="Arial" w:ascii="Arial" w:hAnsi="Arial"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010</w:t>
      </w:r>
      <w:r>
        <w:rPr>
          <w:rFonts w:cs="Arial" w:ascii="Arial" w:hAnsi="Arial"/>
          <w:bCs/>
          <w:u w:val="single"/>
        </w:rPr>
        <w:t xml:space="preserve">  zo dňa 26.02. 201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 plnenie uznesenia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niteľ úlohy</w:t>
      </w:r>
      <w:r>
        <w:rPr>
          <w:rFonts w:cs="Arial" w:ascii="Arial" w:hAnsi="Arial"/>
          <w:i/>
          <w:sz w:val="22"/>
          <w:szCs w:val="22"/>
        </w:rPr>
        <w:t>: Odbor financií</w:t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7"/>
        <w:tabs>
          <w:tab w:val="clear" w:pos="708"/>
          <w:tab w:val="left" w:pos="0" w:leader="none"/>
        </w:tabs>
        <w:spacing w:before="80" w:after="60"/>
        <w:jc w:val="both"/>
        <w:rPr/>
      </w:pPr>
      <w:r>
        <w:rPr>
          <w:rFonts w:cs="Arial" w:ascii="Arial" w:hAnsi="Arial"/>
          <w:b/>
          <w:iCs/>
        </w:rPr>
        <w:t>Návrh na vstup Bratislavského samosprávneho kraja do projektu „CYCLOMOST II. – realizácia premostenia rieky Morava Devínska Nová Ves – Schlosshof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    s c h v a ľ u j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stup Bratislavského samosprávneho kraja ako partnera do projektu CYCLOMOST II. – </w:t>
      </w:r>
      <w:r>
        <w:rPr>
          <w:rFonts w:cs="Arial" w:ascii="Arial" w:hAnsi="Arial"/>
          <w:iCs/>
          <w:sz w:val="22"/>
          <w:szCs w:val="22"/>
        </w:rPr>
        <w:t>realizácia premostenia rieky Morava Devínska Nová Ves – Schlosshof v rámci programu cezhraničnej spolupráce Slovensko – Rakúsko 2007 – 2013,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A.2.</w:t>
      </w:r>
    </w:p>
    <w:p>
      <w:pPr>
        <w:pStyle w:val="Zkladntext3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oluúčasť  Bratislavského samosprávneho kraja  na financovaní výstavby cyklomosta Devínska Nová Ves - Schlosshof v rokoch 2010 až 2011 z vlastných zdrojov maximálne do </w:t>
        <w:br/>
        <w:t>1 mil. €;</w:t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    u 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Zkladntext3"/>
        <w:spacing w:before="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riaditeľovi Úradu Bratislavského samosprávneho kraja</w:t>
      </w:r>
    </w:p>
    <w:p>
      <w:pPr>
        <w:pStyle w:val="Zkladntext3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bezpečiť vyčlenenie finančných prostriedkov v návrhu rozpočtu Bratislavského samosprávneho kraja na obdobie rokov 2010 – 2011 na predfinancovanie projektu vo výške 2,94 mil. €;</w:t>
      </w:r>
    </w:p>
    <w:p>
      <w:pPr>
        <w:pStyle w:val="Zkladntext3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C.     o d p o r ú č a</w:t>
      </w:r>
    </w:p>
    <w:p>
      <w:pPr>
        <w:pStyle w:val="Zkladntext3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3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sedovi Bratislavského samosprávneho kraja </w:t>
      </w:r>
    </w:p>
    <w:p>
      <w:pPr>
        <w:pStyle w:val="Zkladntext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kovať s primátorom Hlavného mesta Slovenskej republiky Bratislavy o spolupráci hlavného mesta pri realizácii investičného zámeru CYCLOMOST II. Devínska Nová Ves – </w:t>
      </w:r>
      <w:r>
        <w:rPr>
          <w:rFonts w:cs="Arial" w:ascii="Arial" w:hAnsi="Arial"/>
          <w:iCs/>
          <w:sz w:val="22"/>
          <w:szCs w:val="22"/>
        </w:rPr>
        <w:t>Schlosshof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nančné prostreidky na predfinancovanie projektu CYCLOMOST II. boli vyčlené v rámci Rozpočtu BSK na rok 2011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Úloha je splnená a ukončená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</w:t>
      </w:r>
      <w:r>
        <w:rPr>
          <w:rFonts w:cs="Arial" w:ascii="Arial" w:hAnsi="Arial"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32/</w:t>
      </w:r>
      <w:r>
        <w:rPr>
          <w:rFonts w:cs="Arial" w:ascii="Arial" w:hAnsi="Arial"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010</w:t>
      </w:r>
      <w:r>
        <w:rPr>
          <w:rFonts w:cs="Arial" w:ascii="Arial" w:hAnsi="Arial"/>
          <w:bCs/>
          <w:sz w:val="32"/>
          <w:szCs w:val="32"/>
          <w:u w:val="single"/>
        </w:rPr>
        <w:t xml:space="preserve">  </w:t>
      </w:r>
      <w:r>
        <w:rPr>
          <w:rFonts w:cs="Arial" w:ascii="Arial" w:hAnsi="Arial"/>
          <w:bCs/>
          <w:u w:val="single"/>
        </w:rPr>
        <w:t>zo dňa 11.06. 201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 plnenie uznesenia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niteľ úlohy</w:t>
      </w:r>
      <w:r>
        <w:rPr>
          <w:rFonts w:cs="Arial" w:ascii="Arial" w:hAnsi="Arial"/>
          <w:i/>
          <w:sz w:val="22"/>
          <w:szCs w:val="22"/>
        </w:rPr>
        <w:t>: Odbor financií</w:t>
      </w:r>
    </w:p>
    <w:p>
      <w:pPr>
        <w:pStyle w:val="Heading1"/>
        <w:keepNext w:val="false"/>
        <w:widowControl w:val="false"/>
        <w:rPr>
          <w:sz w:val="24"/>
          <w:szCs w:val="24"/>
        </w:rPr>
      </w:pPr>
      <w:r>
        <w:rPr>
          <w:sz w:val="24"/>
          <w:szCs w:val="24"/>
        </w:rPr>
        <w:t>Návrh  Záverečného účtu Bratislavského samosprávneho kraja za rok 2009</w:t>
      </w:r>
    </w:p>
    <w:p>
      <w:pPr>
        <w:pStyle w:val="Normal"/>
        <w:shd w:fill="FFFFFF" w:val="clear"/>
        <w:spacing w:before="79" w:after="0"/>
        <w:ind w:left="5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54"/>
        </w:rPr>
      </w:pPr>
      <w:r>
        <w:rPr>
          <w:rFonts w:cs="Arial" w:ascii="Arial" w:hAnsi="Arial"/>
          <w:b/>
          <w:bCs/>
          <w:spacing w:val="54"/>
        </w:rPr>
        <w:t>A. schvaľuj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54"/>
        </w:rPr>
      </w:pPr>
      <w:r>
        <w:rPr>
          <w:rFonts w:cs="Arial" w:ascii="Arial" w:hAnsi="Arial"/>
          <w:b/>
          <w:bCs/>
          <w:spacing w:val="54"/>
        </w:rPr>
      </w:r>
    </w:p>
    <w:p>
      <w:pPr>
        <w:pStyle w:val="Normal"/>
        <w:shd w:fill="FFFFFF" w:val="clear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.  návrh záverečného účtu Bratislavského samosprávneho kraja za rok 2009 a celoročné hospodárenie s výhradou k dodržaniu zákona č. 502/2001 Z.z. o finančnej kontrole a vnútornom audite a o zmene  a doplnení niektorých zákonov,</w:t>
      </w:r>
    </w:p>
    <w:p>
      <w:pPr>
        <w:pStyle w:val="Normal"/>
        <w:shd w:fill="FFFFFF" w:val="clear"/>
        <w:ind w:hanging="5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>A.2</w:t>
      </w:r>
      <w:r>
        <w:rPr/>
        <w:t>. výsledok hospodárenia nasledovne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1"/>
        <w:gridCol w:w="1862"/>
      </w:tblGrid>
      <w:tr>
        <w:trPr>
          <w:trHeight w:val="960" w:hRule="atLeast"/>
        </w:trPr>
        <w:tc>
          <w:tcPr>
            <w:tcW w:w="6751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kazovateľ </w:t>
            </w:r>
          </w:p>
        </w:tc>
        <w:tc>
          <w:tcPr>
            <w:tcW w:w="1862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nenie/čerpanie  rozpočtu k 31.12.2009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žné príjmy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8 633 376,76 €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žné výdavky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 574 092,90 €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ancia bežného rozpočtu</w:t>
            </w:r>
          </w:p>
        </w:tc>
        <w:tc>
          <w:tcPr>
            <w:tcW w:w="186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 059 283,86 €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pitálové príjmy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 568 680,57 €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pitálové výdavky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 471 924,64 €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ancia kapitálového rozpočtu</w:t>
            </w:r>
          </w:p>
        </w:tc>
        <w:tc>
          <w:tcPr>
            <w:tcW w:w="186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17 903 244,07 €</w:t>
            </w:r>
          </w:p>
        </w:tc>
      </w:tr>
      <w:tr>
        <w:trPr>
          <w:trHeight w:val="212" w:hRule="atLeast"/>
        </w:trPr>
        <w:tc>
          <w:tcPr>
            <w:tcW w:w="675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Bilancia bežného a kapitálového rozpočtu </w:t>
            </w:r>
          </w:p>
        </w:tc>
        <w:tc>
          <w:tcPr>
            <w:tcW w:w="186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12 843 960,21 €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íjmové finančné operácie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 868 765,74 €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ýdavky na finančné transakcie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 692,04 €</w:t>
            </w:r>
          </w:p>
        </w:tc>
      </w:tr>
      <w:tr>
        <w:trPr>
          <w:trHeight w:val="255" w:hRule="atLeast"/>
        </w:trPr>
        <w:tc>
          <w:tcPr>
            <w:tcW w:w="675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ancia finančných operácií</w:t>
            </w:r>
          </w:p>
        </w:tc>
        <w:tc>
          <w:tcPr>
            <w:tcW w:w="186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 716 073,70 €</w:t>
            </w:r>
          </w:p>
        </w:tc>
      </w:tr>
      <w:tr>
        <w:trPr>
          <w:trHeight w:val="297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íjmy a príjmové finančné operácie spolu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7 070 823,07 €</w:t>
            </w:r>
          </w:p>
        </w:tc>
      </w:tr>
      <w:tr>
        <w:trPr>
          <w:trHeight w:val="377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davky a výdavky na finančné transakcie spolu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5 198 709,58 €</w:t>
            </w:r>
          </w:p>
        </w:tc>
      </w:tr>
      <w:tr>
        <w:trPr>
          <w:trHeight w:val="480" w:hRule="atLeast"/>
        </w:trPr>
        <w:tc>
          <w:tcPr>
            <w:tcW w:w="675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Bilancia rozpočtu vrátane finančných operácií celkom</w:t>
            </w:r>
          </w:p>
        </w:tc>
        <w:tc>
          <w:tcPr>
            <w:tcW w:w="186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 872 113,49 €</w:t>
            </w:r>
          </w:p>
        </w:tc>
      </w:tr>
      <w:tr>
        <w:trPr>
          <w:trHeight w:val="339" w:hRule="atLeast"/>
        </w:trPr>
        <w:tc>
          <w:tcPr>
            <w:tcW w:w="6751" w:type="dxa"/>
            <w:tcBorders/>
            <w:shd w:fill="00CC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Bilancia rozpočtu  bez finančných operácií celkom </w:t>
            </w:r>
          </w:p>
        </w:tc>
        <w:tc>
          <w:tcPr>
            <w:tcW w:w="1862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12 843 960,21 €</w:t>
            </w:r>
          </w:p>
        </w:tc>
      </w:tr>
      <w:tr>
        <w:trPr>
          <w:trHeight w:val="452" w:hRule="atLeast"/>
        </w:trPr>
        <w:tc>
          <w:tcPr>
            <w:tcW w:w="6751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Úprava prebytku hospodárenia v zmysle platného znenia zákona číslo 583/2004 Z. z. 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469 326,08 €</w:t>
            </w:r>
          </w:p>
        </w:tc>
      </w:tr>
      <w:tr>
        <w:trPr>
          <w:trHeight w:val="480" w:hRule="atLeast"/>
        </w:trPr>
        <w:tc>
          <w:tcPr>
            <w:tcW w:w="675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ilancia rozpočtu vrátane finančných operácií po úprave celkom</w:t>
            </w:r>
          </w:p>
        </w:tc>
        <w:tc>
          <w:tcPr>
            <w:tcW w:w="186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402 787,41 €</w:t>
            </w:r>
          </w:p>
        </w:tc>
      </w:tr>
      <w:tr>
        <w:trPr>
          <w:trHeight w:val="393" w:hRule="atLeast"/>
        </w:trPr>
        <w:tc>
          <w:tcPr>
            <w:tcW w:w="6751" w:type="dxa"/>
            <w:tcBorders/>
            <w:shd w:fill="00CC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ilancia rozpočtu  bez finančných operácií po úprave celkom </w:t>
            </w:r>
          </w:p>
        </w:tc>
        <w:tc>
          <w:tcPr>
            <w:tcW w:w="1862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3 313 286,29 €</w:t>
            </w:r>
          </w:p>
        </w:tc>
      </w:tr>
    </w:tbl>
    <w:p>
      <w:pPr>
        <w:pStyle w:val="Normal"/>
        <w:shd w:fill="FFFFFF" w:val="clear"/>
        <w:tabs>
          <w:tab w:val="clear" w:pos="708"/>
          <w:tab w:val="decimal" w:pos="7797" w:leader="none"/>
        </w:tabs>
        <w:spacing w:before="266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.3. rozdelenie zostatku finančných operácií nasledovne:</w:t>
      </w:r>
    </w:p>
    <w:p>
      <w:pPr>
        <w:pStyle w:val="Normal"/>
        <w:shd w:fill="FFFFFF" w:val="clear"/>
        <w:tabs>
          <w:tab w:val="clear" w:pos="708"/>
          <w:tab w:val="decimal" w:pos="7797" w:leader="none"/>
        </w:tabs>
        <w:ind w:left="497" w:hanging="0"/>
        <w:rPr>
          <w:rFonts w:ascii="Arial" w:hAnsi="Arial" w:cs="Arial"/>
        </w:rPr>
      </w:pPr>
      <w:r>
        <w:rPr>
          <w:rFonts w:cs="Arial" w:ascii="Arial" w:hAnsi="Arial"/>
          <w:spacing w:val="-4"/>
          <w:sz w:val="22"/>
          <w:szCs w:val="22"/>
        </w:rPr>
        <w:t>rezervný fond</w:t>
      </w:r>
      <w:r>
        <w:rPr>
          <w:rFonts w:cs="Arial" w:ascii="Arial" w:hAnsi="Arial"/>
          <w:sz w:val="22"/>
          <w:szCs w:val="22"/>
        </w:rPr>
        <w:tab/>
        <w:t>1 402 787,41 €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left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.4. presun finančných prostriedkov schválených uznesením č. 46/2009 zo dňa 17.6.2009  v sume 14 918,72 € zo sociálneho fondu, do rezervného fond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.   p r i j í m a   o p a t r e n i a   n a    n á p r a v u  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 k l a d á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B.1. zabezpečiť dôsledné dodržiavanie interných smerníc Úradu Bratislavského samosprávneho kraja k zákonu č. 502/2001 Z.z. o finančnej kontrole a vnútornom audite a o zmene a doplnení niektorých zákonov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 zabezpečiť dôsledné dodržiavanie príslušných ustanovení zákona 523/2004 Z.z. o rozpočtových pravidlách verejnej správy a o zmene a doplnení niektorých zákonov a zákona 583/2004 Z.z. o rozpočtových pravidlách územnej samosprávy a o zmene a doplnení niektorých zákono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u k l a d 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lavnému kontrolórovi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. podľa § 19c zákona č. 302/2001 Z.z. o samospráve vyšších územných celkov v znení neskorších predpisov, priebežne vykonávať kontrolu plnenia príjmov a čerpania výdavkov Úradu Bratislavského samosprávneho kraja v danom rozpočtovom roku a zároveň aj kontrolu účelu pri čerpaní výdavkov v súlade s platnými uzneseniami k rozpočtu,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. predkladať informáciu o výsledkoch kontroly hospodárenia Úradu Zastupiteľstvu Bratislavského samosprávneho kraja v polročných intervaloch,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C.3. vykonať kontrolu dodržiavania ustanovení zákona č. 502/2001 Z.z. o finančnej kontrole a vnútornom audite a o zmene a doplnení niektorých zákonov, zákona č. 523/2004 Z.z. o rozpočtových pravidlách verejnej správy a o zmene a doplnení niektorých zákonov a zákona č. 583/2004 Z.z. o rozpočtových pravidlách územnej samosprávy a o zmene a doplnení niektorých zákonov v hospodárení Úradu Bratislavského samosprávneho kraja za rok 2009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Helv;Arial" w:hAnsi="Helv;Arial" w:cs="Helv;Arial"/>
          <w:i/>
          <w:i/>
          <w:sz w:val="22"/>
          <w:szCs w:val="22"/>
        </w:rPr>
      </w:pPr>
      <w:r>
        <w:rPr>
          <w:rFonts w:cs="Helv;Arial" w:ascii="Helv;Arial" w:hAnsi="Helv;Arial"/>
          <w:i/>
          <w:sz w:val="22"/>
          <w:szCs w:val="22"/>
        </w:rPr>
        <w:t>B. odbor financií v rámci svojej pôsobnosti zabezpečil dôsledné dodržiavanie predmetných smerníc najmä prostredníctvom vypracovania Smernice č. 60 upravujúcej rozpočtový proces,pravidlá rozpočtového hospodárenia, zostavovanie a členenie rozpočtu, zmeny rozpočtu, zostavovanie a schvaľovanie záverečného účtu, monitorovacej a hodnotiacej správy v podmienkach BSK.</w:t>
      </w:r>
    </w:p>
    <w:p>
      <w:pPr>
        <w:pStyle w:val="Normal"/>
        <w:autoSpaceDE w:val="false"/>
        <w:jc w:val="both"/>
        <w:rPr>
          <w:rFonts w:ascii="Helv;Arial" w:hAnsi="Helv;Arial" w:cs="Helv;Arial"/>
          <w:i/>
          <w:i/>
          <w:sz w:val="22"/>
          <w:szCs w:val="22"/>
        </w:rPr>
      </w:pPr>
      <w:r>
        <w:rPr>
          <w:rFonts w:cs="Helv;Arial" w:ascii="Helv;Arial" w:hAnsi="Helv;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Helv;Arial" w:hAnsi="Helv;Arial" w:cs="Helv;Arial"/>
          <w:bCs/>
          <w:i/>
          <w:i/>
          <w:sz w:val="22"/>
          <w:szCs w:val="22"/>
        </w:rPr>
      </w:pPr>
      <w:r>
        <w:rPr>
          <w:rFonts w:cs="Helv;Arial" w:ascii="Helv;Arial" w:hAnsi="Helv;Arial"/>
          <w:bCs/>
          <w:i/>
          <w:sz w:val="22"/>
          <w:szCs w:val="22"/>
        </w:rPr>
        <w:t>Úloha je splnená</w:t>
      </w:r>
      <w:r>
        <w:rPr>
          <w:rFonts w:cs="Arial" w:ascii="Arial" w:hAnsi="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49/</w:t>
      </w:r>
      <w:r>
        <w:rPr>
          <w:rFonts w:cs="Arial" w:ascii="Arial" w:hAnsi="Arial"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010</w:t>
      </w:r>
      <w:r>
        <w:rPr>
          <w:rFonts w:cs="Arial" w:ascii="Arial" w:hAnsi="Arial"/>
          <w:bCs/>
          <w:u w:val="single"/>
        </w:rPr>
        <w:t xml:space="preserve">  zo dňa 23.07. 201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 plnenie uznesenia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</w:t>
      </w:r>
      <w:r>
        <w:rPr>
          <w:rFonts w:cs="Arial" w:ascii="Arial" w:hAnsi="Arial"/>
          <w:i/>
          <w:sz w:val="22"/>
          <w:szCs w:val="22"/>
        </w:rPr>
        <w:t>: Odbor financi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čerpanie úveru v zmysle Uznesenia BSK č. 33/2010 zo dňa 11.6.20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360" w:right="86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 e r i e   n a   v e d o m i e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návrh na výber </w:t>
      </w:r>
      <w:r>
        <w:rPr>
          <w:rFonts w:cs="Arial" w:ascii="Arial" w:hAnsi="Arial"/>
          <w:bCs/>
          <w:sz w:val="22"/>
          <w:szCs w:val="22"/>
        </w:rPr>
        <w:t>finančnej inštitúcie pre prijatie návratných zdrojov financovania</w:t>
      </w:r>
    </w:p>
    <w:p>
      <w:pPr>
        <w:pStyle w:val="Normal"/>
        <w:shd w:fill="FFFFFF" w:val="clear"/>
        <w:tabs>
          <w:tab w:val="clear" w:pos="708"/>
          <w:tab w:val="left" w:pos="353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 c h v a ľ u j 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sz w:val="22"/>
          <w:szCs w:val="22"/>
        </w:rPr>
        <w:t>prijatie úveru od Dexia banky, a. s., vo výške do 9 000 000,00 €, v súlade so znením uznesenia Zastupiteľstva BSK č. 33/2010 zo dňa 11.06.2010, formou tranží za týchto úverových podmienok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ýška úveru do 9 000 000,00 €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účelom úveru je financovanie a refinancovanie kapitálových výdavkov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úroková sadza variabilná: 6M EURIBOR + 1,0 % p. a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latnosť 15 rokov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bezpečenie úveru: bez zabezpečenia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ožnosť odkladu splátok: 1 rok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lácanie istiny a úroku: polročne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čerpanie prvej tranže do: 15.10.2010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čerpanie poslednej tranže do: 31.12.2010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nimálna výška tranže: 1 500 000,00 €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ez záväzku vyčerpať celý úverový rámec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ez poplatkov za spracovanie a poskytnutie úveru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 možnosťou predčasného splatenia z vlastných zdrojov bez poplatku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ez záväzku viesť platobný styk cez banku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360" w:right="86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ž i a d a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sedu Bratislavského samosprávneho kraja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ednať a uzatvoriť úverovú zmluvu v zmysle bodu B tohto uznesenia</w:t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360" w:right="86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 k l a d 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čne a administratívne zabezpečiť proces prijatia návratných zdrojov financovania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ijatie úveru od Dexia banky vo výške do 9 000 000,- € v súlade s uznesením 33/2010 zo dňa 11.6.2010 bolo schválené finančné prostriedky z tohto úveru boli čerpané na príslušné kapitálové výdavky. Podrobnejšie je použitie tohto úveru rozobrané v Informácii o úveroch, ktorá bola predložená na  Z BSK v decembri 2010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Úloha bola ukončená a splnen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56/</w:t>
      </w:r>
      <w:r>
        <w:rPr>
          <w:rFonts w:cs="Arial" w:ascii="Arial" w:hAnsi="Arial"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010</w:t>
      </w:r>
      <w:r>
        <w:rPr>
          <w:rFonts w:cs="Arial" w:ascii="Arial" w:hAnsi="Arial"/>
          <w:bCs/>
          <w:u w:val="single"/>
        </w:rPr>
        <w:t xml:space="preserve">  zo dňa 23.07. 201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 plnenie uznesenia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</w:t>
      </w:r>
      <w:r>
        <w:rPr>
          <w:rFonts w:cs="Arial" w:ascii="Arial" w:hAnsi="Arial"/>
          <w:i/>
          <w:sz w:val="22"/>
          <w:szCs w:val="22"/>
        </w:rPr>
        <w:t>: Odbor INTERAC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ávrh na zriadenie neziskovej organizácie INTERACT Sekretariát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 c h v a ľ u j 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oženie neziskovej organizácie s názvom INTERACT Sekretariát, v skratke : INTERACT Sekretariát, n.o., so sídlom: Sabinovská 16, 820 05 Bratislav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ž i a d 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ť všetky kroky potrebné k vzniku neziskovej organizácie INTERACT Sekretariát a podať informáciu na nasledovné zasadnutie Zastupiteľstva po vzniku organizácie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ezisková organizácia INTERACT Sekretariát, n.o. bola zaregistrovaná na Obvodnom úrade v Bratislave dna 16.9.2010. Cieľom založenia neziskovej organizácie bolo zamestnávať pracovníkov medzinárodného sekretariátu OP INTERACT.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zhľadom na to, že medzičasom sa podarilo vyriešiť otvorene otázky, ktoré bránili zamestnať uvedených pracovníkov ako riadnych zamestnancov Úradu BSK, nie je existencia uvedenej neziskovej organizácie potrebná a preto navrhujeme ZRUSIT uznesenie c 56/2010 a taktiež zrušiť neziskovú organizáciu. Preto bol na februárové zasadnutie zastupiteľstva vypracovaný návrh v súlade s uvedeným.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-648" w:hanging="0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II. časť –  </w:t>
      </w:r>
      <w:r>
        <w:rPr>
          <w:rFonts w:cs="Arial" w:ascii="Arial" w:hAnsi="Arial"/>
          <w:b/>
          <w:sz w:val="34"/>
          <w:szCs w:val="34"/>
        </w:rPr>
        <w:t>dlhodobo plnené uznes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</w:t>
      </w:r>
      <w:r>
        <w:rPr>
          <w:rFonts w:cs="Arial" w:ascii="Arial" w:hAnsi="Arial"/>
          <w:b/>
          <w:bCs/>
          <w:sz w:val="32"/>
          <w:szCs w:val="32"/>
          <w:u w:val="single"/>
        </w:rPr>
        <w:t>34</w:t>
      </w:r>
      <w:r>
        <w:rPr>
          <w:rFonts w:cs="Arial" w:ascii="Arial" w:hAnsi="Arial"/>
          <w:b/>
          <w:sz w:val="32"/>
          <w:szCs w:val="32"/>
          <w:u w:val="single"/>
        </w:rPr>
        <w:t>/</w:t>
      </w:r>
      <w:r>
        <w:rPr>
          <w:rFonts w:cs="Arial" w:ascii="Arial" w:hAnsi="Arial"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 zo dňa 20.06. 2007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 plnenie uznesenia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niteľ úlohy</w:t>
      </w:r>
      <w:r>
        <w:rPr>
          <w:rFonts w:cs="Arial" w:ascii="Arial" w:hAnsi="Arial"/>
          <w:i/>
          <w:sz w:val="22"/>
          <w:szCs w:val="22"/>
        </w:rPr>
        <w:t xml:space="preserve">: Odbor financií </w:t>
      </w:r>
    </w:p>
    <w:p>
      <w:pPr>
        <w:pStyle w:val="Heading1"/>
        <w:keepNext w:val="fals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Všeobecne záväzného nariadenie Bratislavského samosprávneho kraja </w:t>
        <w:br/>
        <w:t>č. 15/2007 o cenovej regulácii a vydávaní cenových výmerov v pôsobnosti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Heading1"/>
        <w:numPr>
          <w:ilvl w:val="0"/>
          <w:numId w:val="8"/>
        </w:numPr>
        <w:spacing w:before="0" w:after="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schvaľuje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Zkladntext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obecne záväzné nariadenie BSK č. 15/2007 o cenovej regulácii a vydávaní cenových výmerov v pôsobnosti Bratislavského samosprávneho kraja </w:t>
      </w:r>
    </w:p>
    <w:p>
      <w:pPr>
        <w:pStyle w:val="TextBodyIndent"/>
        <w:numPr>
          <w:ilvl w:val="0"/>
          <w:numId w:val="8"/>
        </w:numPr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 k l a d á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pracovanie pravidelných polročných prieskumov trhu a použitie výstupov z týchto prieskumov pri vypracovaní analýzy, na základe ktorej bude prijaté rozhodnutie o regulovaní ceny tovarov</w:t>
      </w:r>
    </w:p>
    <w:p>
      <w:pPr>
        <w:pStyle w:val="TextBodyIndent"/>
        <w:numPr>
          <w:ilvl w:val="0"/>
          <w:numId w:val="8"/>
        </w:numPr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ž i a d a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lavného kontrolóra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x ročne informovať Zastupiteľstvo BSK o vydaných cenových výmeroch.</w:t>
      </w:r>
    </w:p>
    <w:p>
      <w:pPr>
        <w:pStyle w:val="TextBody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Helv;Arial" w:hAnsi="Helv;Arial" w:cs="Helv;Arial"/>
          <w:i/>
          <w:i/>
          <w:sz w:val="22"/>
          <w:szCs w:val="22"/>
        </w:rPr>
      </w:pPr>
      <w:r>
        <w:rPr>
          <w:rFonts w:cs="Helv;Arial" w:ascii="Helv;Arial" w:hAnsi="Helv;Arial"/>
          <w:i/>
          <w:sz w:val="22"/>
          <w:szCs w:val="22"/>
        </w:rPr>
        <w:t xml:space="preserve">Odbor financií BSK zabezpečuje v prípade potreby vypracovanie prieskumov trhu v súlade s uznesením. Na základe týchto podkladov je vypracovaná analýza, ktorej výsledkom môže byť rozhodnutie o regulovaní ceny tovarov, prípadne ponechanie tvorby ceny na trhových procesoch. V prípade rozhodnutia o regulovaní ceny bude predsedom BSK vydaný cenový výmer a o jeho vydaní bude informované Zastupiteľstvo BSK na nasledujúcom najbližšom zasadnutí. </w:t>
      </w: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Úloha sa priebežne plní.                                           Kontrolný termín plnenia február 201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72/</w:t>
      </w:r>
      <w:r>
        <w:rPr>
          <w:rFonts w:cs="Arial" w:ascii="Arial" w:hAnsi="Arial"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 zo dňa 31.10. 2007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 plnenie uznesenia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niteľ úlohy</w:t>
      </w:r>
      <w:r>
        <w:rPr>
          <w:rFonts w:cs="Arial" w:ascii="Arial" w:hAnsi="Arial"/>
          <w:i/>
          <w:sz w:val="22"/>
          <w:szCs w:val="22"/>
        </w:rPr>
        <w:t xml:space="preserve">: Odbor územného plánu a regionalistik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zmenu uznesenia č. 42/2007 k materiálu Program hospodárskeho a sociálneho rozvoja Bratislavského  samosprávneho kraja na roky 2007 – 201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na základe predloženého návrh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14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enu uznesenia Zastupiteľstva Bratislavského samosprávneho kraja číslo 42/2007 zo dňa 20.6.2007 tak, že  časť A. mení na: 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 c h v a ľ u j e  </w:t>
        <w:tab/>
        <w:t xml:space="preserve">Program hospodárskeho a sociálneho rozvoja Bratislavského samosprávneho kraja na roky 2007 – 2013 </w:t>
      </w:r>
      <w:r>
        <w:rPr>
          <w:rFonts w:cs="Arial" w:ascii="Arial" w:hAnsi="Arial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iť aktualizáciu Programu hospodárskeho a sociálneho rozvoja Bratislavského samosprávneho kraja na roky 2007 – 2013 po nadobudnutí účinnosti nového zákona na podporu regionálneho rozvoja a vyhlášky Ministerstva výstavby a regionálneho rozvoja SR, ktorou sa ustanovujú podrobnosti o vypracovaní programu hospodárskeho a sociálneho rozvoja samosprávneho kraja  </w:t>
      </w:r>
    </w:p>
    <w:p>
      <w:pPr>
        <w:pStyle w:val="Normal"/>
        <w:ind w:left="7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: I. polrok 2008</w:t>
      </w:r>
    </w:p>
    <w:p>
      <w:pPr>
        <w:pStyle w:val="TextBody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dbor územného plánu a regionalistiky má pripravené podklady pre obstaranie aktualizácie PHSR BSK, v rámci úsporných opatrení a znižovania výdavkov BSK len na nevyhnutne potrebné činnosti sa obstaranie aktualizácie PHSR  BSK v roku 2010 nerealizovalo. Odbor územného plánu a regionalistiky túto požiadavku s nárokom na zabezpečenie finančných prostriedkov uplatňuje v návrhu rozpočtu na rok 2011.   V prípade  schválenia  finančných prostriedkov bude odbor územného plánu a regionalistiky pokračovať v zabezpečovaní činností súvisiacich s aktualizáciou PHSR BSK.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Úloha sa priebežne plní.                                           Kontrolný termín plnenia december 2011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66/</w:t>
      </w:r>
      <w:r>
        <w:rPr>
          <w:rFonts w:cs="Arial" w:ascii="Arial" w:hAnsi="Arial"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010</w:t>
      </w:r>
      <w:r>
        <w:rPr>
          <w:rFonts w:cs="Arial" w:ascii="Arial" w:hAnsi="Arial"/>
          <w:bCs/>
          <w:u w:val="single"/>
        </w:rPr>
        <w:t xml:space="preserve">  zo dňa 01.10. 201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 plnenie uznesenia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niteľ úlohy</w:t>
      </w:r>
      <w:r>
        <w:rPr>
          <w:rFonts w:cs="Arial" w:ascii="Arial" w:hAnsi="Arial"/>
          <w:i/>
          <w:sz w:val="22"/>
          <w:szCs w:val="22"/>
        </w:rPr>
        <w:t xml:space="preserve">: Odbor sociálnych vecí </w:t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Koncepcie rozvoja sociálnych služieb v kompetencii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ind w:left="57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Zastupiteľstvo Bratislavského samosprávneho kraja po prerokovaní materiálu</w:t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 c h v a ľ u j e</w:t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7" w:hanging="0"/>
        <w:rPr/>
      </w:pPr>
      <w:r>
        <w:rPr>
          <w:rFonts w:cs="Arial" w:ascii="Arial" w:hAnsi="Arial"/>
          <w:bCs/>
          <w:sz w:val="22"/>
          <w:szCs w:val="22"/>
        </w:rPr>
        <w:t>Koncepciu rozvoja sociálnych služieb v  kompetencii Bratislavského samosprávneho kraj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 u k l a d á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 Zabezpečiť a predložiť Zastupiteľstvu BSK materiál: „Informácia o stave zabezpečenia sociálnych služieb v regióne BSK“.</w:t>
      </w:r>
    </w:p>
    <w:p>
      <w:pPr>
        <w:pStyle w:val="Normal"/>
        <w:tabs>
          <w:tab w:val="clear" w:pos="708"/>
          <w:tab w:val="left" w:pos="6720" w:leader="none"/>
        </w:tabs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ermín:1x ročne 2011-2014</w:t>
      </w:r>
    </w:p>
    <w:p>
      <w:pPr>
        <w:pStyle w:val="Normal"/>
        <w:tabs>
          <w:tab w:val="clear" w:pos="708"/>
          <w:tab w:val="left" w:pos="6720" w:leader="none"/>
        </w:tabs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 Zabezpečiť vypracovanie podmienok kvality procedurálnych, prevádzkových  a personálnych štandardov pre poskytovanie sociálnych služieb v zariadeniach sociálnych služieb na území BSK v súlade so zákonom o sociálnych službách.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december 2010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3. Zabezpečiť a predložiť Zastupiteľstvu BSK materiál: „Informácia o podmienkach kvality poskytovania sociálnych služieb v zariadeniach sociálnych služieb na území BSK v súlade zo zákonom o sociálnych službách.      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Termín: I polrok 2011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4. Zabezpečiť a predložiť Zastupiteľstvu BSK materiály: „Časový a finančný plán na zriadenie, podporu a rozvoj nasledujúcich  zariadení sociálnych služieb: </w:t>
      </w:r>
    </w:p>
    <w:p>
      <w:pPr>
        <w:pStyle w:val="Zkladntext2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riadenie podporovaného bývania;</w:t>
      </w:r>
    </w:p>
    <w:p>
      <w:pPr>
        <w:pStyle w:val="Zkladntext2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habilitačné stredisko;</w:t>
      </w:r>
    </w:p>
    <w:p>
      <w:pPr>
        <w:pStyle w:val="Zkladntext2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</w:rPr>
        <w:t>špecializované zariadenie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:  2011 – 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5. Zabezpečiť vypracovanie časového a finančného plánu na podporu poskytovania sociálnych služieb a na podporu zriadenia zariadenia sociálnych služieb pre občanov s ťažkým zdravotným postihnutím nachádzajúcich sa v hmotnej núdzi a občanov s ťažkým zdravotným postihnutím bez prístrešia.</w:t>
      </w:r>
    </w:p>
    <w:p>
      <w:pPr>
        <w:pStyle w:val="Normal"/>
        <w:ind w:left="6480" w:hanging="0"/>
        <w:jc w:val="both"/>
        <w:rPr/>
      </w:pPr>
      <w:r>
        <w:rPr>
          <w:rFonts w:cs="Arial" w:ascii="Arial" w:hAnsi="Arial"/>
          <w:sz w:val="22"/>
          <w:szCs w:val="22"/>
        </w:rPr>
        <w:t>Termín: 2011 – 2012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6. Zabezpečiť predloženie časového a finančného plánu na podporu poskytovania sociálnych služieb pre občanov s psychiatrickými diagnózami (s prihliadnutím na špecifické diagnózy a poruchy správania) a pre občanov s viacnásobným postihnutím.                                                                                                             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2011 - 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7. Zabezpečiť naalokovanie finančných prostriedkov z rozpočtu BSK vo výške 5-15% celkovej sumy na spolufinancovanie a realizovanie projektov na základe vyhlásených výziev a predložených žiadostí o poskytnutie dotácie pre zariadenia sociálnych služieb v zriaďovateľskej pôsobnosti BSK. 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:2010 - 2014</w:t>
      </w:r>
    </w:p>
    <w:p>
      <w:pPr>
        <w:pStyle w:val="Normal"/>
        <w:ind w:left="360" w:firstLine="54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8. Podporovať realizovanie celoživotného vzdelávania zamestnancov zariadení sociálnych služieb v zriaďovateľskej pôsobnosti BSK.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2010 - 2014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lneni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1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bezpečiť a predložiť Zastupiteľstvu BSK materiál: „Informácia o stave zabezpečenia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ociálnych služieb v regióne BSK“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ín:1x ročne 2011-2014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Plnenie: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Úloha je plánovaná na rok 2011 - 2014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.2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bezpečiť vypracovanie podmienok kvality procedurálnych, prevádzkových a personálnych štandardov pre poskytovanie sociálnych služieb v zariadeniach sociálnych služieb na území  BSK v súlade so zákonom o sociálnych službách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ín: december 2010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Plnenie: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Úloha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je v plnení, k spolupráci boli oslovení neverejní poskytovatelia sociálnych služieb, zariadenia sociálnych služieb v zriaďovateľskej pôsobnosti BSK. V poslednom štvrťroku 2010 sa uskutočnili stretnutia pracovných skupín, ktoré decembri 2010 predložili spracované návrhy </w:t>
      </w:r>
      <w:r>
        <w:rPr>
          <w:rFonts w:cs="Arial" w:ascii="Arial" w:hAnsi="Arial"/>
          <w:b/>
          <w:i/>
          <w:sz w:val="22"/>
          <w:szCs w:val="22"/>
        </w:rPr>
        <w:t xml:space="preserve">procedurálnych a prevádzkových štandardov.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V mesiaci január 2011 sa návrhy pripomienkujú a zapracovávajú do finálnej podoby. </w:t>
      </w:r>
      <w:r>
        <w:rPr>
          <w:rFonts w:cs="Arial" w:ascii="Arial" w:hAnsi="Arial"/>
          <w:b/>
          <w:i/>
          <w:sz w:val="22"/>
          <w:szCs w:val="22"/>
        </w:rPr>
        <w:t>V mesiaci február 2011 je plánované predložiť personálne štandardy</w:t>
      </w:r>
      <w:r>
        <w:rPr>
          <w:rFonts w:cs="Arial" w:ascii="Arial" w:hAnsi="Arial"/>
          <w:b/>
          <w:bCs/>
          <w:i/>
          <w:sz w:val="22"/>
          <w:szCs w:val="22"/>
        </w:rPr>
        <w:t>. Výstupom bude spracovaný materiál: "Podmienky kvality procedurálnych, prevádzkových a personálnych štandardov pre poskytovanie sociálnych služieb v zariadeniach sociálnych služieb"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.3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bezpečiť a predložiť Zastupiteľstvu BSK materiál: „Informácia o podmienkach kvality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skytovania sociálnych služieb v zariadeniach sociálnych služieb na území BSK v súlade zo zákonom o sociálnych službách.              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ín: I polrok 2011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Plnenie: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Úloha je plánovaná na I polrok 2011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.4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bezpečiť a predložiť Zastupiteľstvu BSK materiály: „Časový a finančný plán na zriadenie, podporu a rozvoj nasledujúcich  zariadení sociálnych služieb: </w:t>
      </w:r>
    </w:p>
    <w:p>
      <w:pPr>
        <w:pStyle w:val="Odsekzoznamu"/>
        <w:numPr>
          <w:ilvl w:val="0"/>
          <w:numId w:val="12"/>
        </w:numPr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riadenie podporovaného bývania;</w:t>
      </w:r>
    </w:p>
    <w:p>
      <w:pPr>
        <w:pStyle w:val="Odsekzoznamu"/>
        <w:numPr>
          <w:ilvl w:val="0"/>
          <w:numId w:val="12"/>
        </w:numPr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habilitačné stredisko;</w:t>
      </w:r>
    </w:p>
    <w:p>
      <w:pPr>
        <w:pStyle w:val="Odsekzoznamu"/>
        <w:numPr>
          <w:ilvl w:val="0"/>
          <w:numId w:val="12"/>
        </w:numPr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špecializované zariadenie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:  2011 – 2014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Plnenie: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Úloha je plánovaná na rok 2011 - 2014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.5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bezpečiť vypracovanie časového a finančného plánu na podporu poskytovania sociálnych  služieb a na podporu zriadenia zariadenia sociálnych služieb pre občanov s ťažkým zdravotným postihnutím nachádzajúcich sa v hmotnej núdzi a občanov s ťažkým zdravotným postihnutím bez prístrešia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ín: 2011 - 2012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Plnenie: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Úloha je plánovaná na rok 2011 – 2012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.6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bezpečiť predloženie časového a finančného plánu na podporu poskytovania sociálnych služieb pre občanov s psychiatrickými diagnózami (s prihliadnutím na špecifické diagnózy a poruchy správania) a pre občanov s viacnásobným postihnutím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ín: 2011 - 2014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Plnenie: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Úloha je plánovaná na rok 2011 – 2014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.7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bezpečiť naalokovanie finančných prostriedkov z rozpočtu BSK vo výške 5-15% celkovej sumy na spolufinancovanie a realizovanie projektov na základe vyhlásených výziev a predložených žiadostí o poskytnutie dotácie pre zariadenia sociálnych služieb v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riaďovateľskej pôsobnosti BSK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ín :2010 - 2014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Plnenie: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Úloha je plánovaná na rok 2010 – 2014. Finančné prostriedky na financovanie a realizovanie projektov sú naalokované  v schválenom rozpočte Bratislavského samosprávneho kraja v podprograme 11.5 sociálny manažment a infraštruktúr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B.8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orovať realizovanie celoživotného vzdelávania zamestnancov zariadení sociálnych služieb v zriaďovateľskej pôsobnosti BSK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ín: 2010 - 2014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Plnenie: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Úloha je plánovaná na rok 2010 - 2014. V poslednom štvrťroku 2010 sa uskutočnilo </w:t>
      </w:r>
      <w:r>
        <w:rPr>
          <w:rFonts w:cs="Arial" w:ascii="Arial" w:hAnsi="Arial"/>
          <w:b/>
          <w:i/>
          <w:iCs/>
          <w:sz w:val="22"/>
          <w:szCs w:val="22"/>
        </w:rPr>
        <w:t>vzdelávanie zamestnancov, vedúcich pracovníkov a riaditeľov zariadení sociálnych služieb v zriaďovateľskej</w:t>
      </w: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pôsobnosti BSK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zamestnanci zariadení sociálnych služieb: </w:t>
      </w:r>
      <w:r>
        <w:rPr>
          <w:rFonts w:cs="Arial" w:ascii="Arial" w:hAnsi="Arial"/>
          <w:i/>
          <w:sz w:val="22"/>
          <w:szCs w:val="22"/>
        </w:rPr>
        <w:t>akreditovaný vzdelávací kurz v pre zamestnancov vykonávajúcich činnosti pracovnej terapie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e zamestnancov vykonávajúcich činnosti inštruktora pracovnej rehabilitácie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vzdelávanie vedúcich a riadiacich pracovníkov: </w:t>
      </w:r>
      <w:r>
        <w:rPr>
          <w:rFonts w:cs="Arial" w:ascii="Arial" w:hAnsi="Arial"/>
          <w:i/>
          <w:sz w:val="22"/>
          <w:szCs w:val="22"/>
        </w:rPr>
        <w:t>Supervízia  v zariadeniach sociálnych služieb v pôsobnosti BSK ako nástroj na  zvýšenie odbornej úrovne a kvality poskytovanej sociálnej služby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Úloha sa priebežne plní.                                                 Kontrolný termín plnenia apríl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85/</w:t>
      </w:r>
      <w:r>
        <w:rPr>
          <w:rFonts w:cs="Arial" w:ascii="Arial" w:hAnsi="Arial"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010</w:t>
      </w:r>
      <w:r>
        <w:rPr>
          <w:rFonts w:cs="Arial" w:ascii="Arial" w:hAnsi="Arial"/>
          <w:bCs/>
          <w:u w:val="single"/>
        </w:rPr>
        <w:t xml:space="preserve">  zo dňa 15.12. 201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 plnenie uznesenia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niteľ úlohy</w:t>
      </w:r>
      <w:r>
        <w:rPr>
          <w:rFonts w:cs="Arial" w:ascii="Arial" w:hAnsi="Arial"/>
          <w:i/>
          <w:sz w:val="22"/>
          <w:szCs w:val="22"/>
        </w:rPr>
        <w:t>: Odbor financií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rozpočtu Bratislavského samosprávneho kraja na roky 2011 až 2013</w:t>
      </w:r>
    </w:p>
    <w:p>
      <w:pPr>
        <w:pStyle w:val="Normal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 c h v a ľ u j e</w:t>
      </w:r>
    </w:p>
    <w:p>
      <w:pPr>
        <w:pStyle w:val="Normal"/>
        <w:suppressAutoHyphens w:val="true"/>
        <w:autoSpaceDE w:val="false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. návrh rozpočtu Bratislavského samosprávneho kraja na roky 2011 až 2013 ako vyrovnaný nasledovn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560"/>
        <w:gridCol w:w="1560"/>
        <w:gridCol w:w="1560"/>
      </w:tblGrid>
      <w:tr>
        <w:trPr>
          <w:trHeight w:val="510" w:hRule="atLeast"/>
        </w:trPr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azovateľ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ávrh rozpočtu na rok 201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ávrh rozpočtu na rok 201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ávrh rozpočtu na rok 201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žné príjmy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 317 791,31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 156 267,03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 512 355,98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C6D9F1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žné výdavky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 597 067,58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 551 477,46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 812 812,54 €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lancia bežného rozpočtu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0 723,73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604 789,57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699 543,44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pitálové príjmy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454 391,00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289 259,00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217 500,00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C6D9F1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pitálové výdavky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 291 345,86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561 450,57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925 000,00 €</w:t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lancia kapitálového rozpočtu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 836 954,86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 272 191,57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 707 500,00 €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ilancia rozpočtu celkom 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11 116 231,13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-5 667 402,00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 992 043,44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DBE5F1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íjmové finančné operácie</w:t>
            </w:r>
          </w:p>
        </w:tc>
        <w:tc>
          <w:tcPr>
            <w:tcW w:w="156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151 462,80 €</w:t>
            </w:r>
          </w:p>
        </w:tc>
        <w:tc>
          <w:tcPr>
            <w:tcW w:w="156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721 309,70 €</w:t>
            </w:r>
          </w:p>
        </w:tc>
        <w:tc>
          <w:tcPr>
            <w:tcW w:w="156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C6D9F1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davkové finančné operácie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35 231,67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053 907,70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92 043,44 €</w:t>
            </w:r>
          </w:p>
        </w:tc>
      </w:tr>
      <w:tr>
        <w:trPr>
          <w:trHeight w:val="332" w:hRule="atLeast"/>
        </w:trPr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lancia finančných operácií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116 231,13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67 402,00 €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 992 043,44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íjmy a príjmové finančné operácie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 923 645,11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 166 835,73 €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 729 855,98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C6D9F1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davky a výdavkové finančné operácie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 923 645,11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 166 835,73 €</w:t>
            </w:r>
          </w:p>
        </w:tc>
        <w:tc>
          <w:tcPr>
            <w:tcW w:w="1560" w:type="dxa"/>
            <w:tcBorders/>
            <w:shd w:fill="C6D9F1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 729 855,98 €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548DD4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ilancia rozpočtu vrátane finančných operácií celkom</w:t>
            </w:r>
          </w:p>
        </w:tc>
        <w:tc>
          <w:tcPr>
            <w:tcW w:w="1560" w:type="dxa"/>
            <w:tcBorders/>
            <w:shd w:fill="548DD4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00 €</w:t>
            </w:r>
          </w:p>
        </w:tc>
        <w:tc>
          <w:tcPr>
            <w:tcW w:w="1560" w:type="dxa"/>
            <w:tcBorders/>
            <w:shd w:fill="548DD4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00 €</w:t>
            </w:r>
          </w:p>
        </w:tc>
        <w:tc>
          <w:tcPr>
            <w:tcW w:w="1560" w:type="dxa"/>
            <w:tcBorders/>
            <w:shd w:fill="548DD4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00 €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 p l n o m o c ň u j 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 v zmysle § 11 ods. 2. písm. d) zákona č. 302/2001 Z. z. o samospráve vyšších územných celkov (zákon o samosprávnych krajoch) v znení neskorších predpisov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 v súlade s § 14, ods. 1 zákona č. 583/2004 Z. z. o rozpočtových pravidlách územnej samosprávy upresňovať v priebehu roka schválený rozpočet na rok 2011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1. v plnej výške v prípade účelovo určených finančných prostriedkov zo štátneho rozpočtu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2. v plnej výške v prípade pridelených finančných prostriedkov na základe schválených projektov predkladaných v rámci ERDF, ESF, JPD NUTS II Bratislava, Cieľ 2 a Cieľ 3.8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 upresňovať v priebehu roka bežné výdavky rozpočtu na rok 2011 v rámci programu medzi podprogramami a prvkami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3. rozpočet programov 6 - Komunikácie, 7 - Doprava a 13 - Administratíva, podprogramu 11.5 – Manažment sociálnej infraštruktúry a prvkov 8.9.1 – Ostatné výdavky na prenesené kompetencie a 8.9.2 – Ostatné výdavky na originálne kompetencie na rok 2011 presúvať v priebehu rozpočtového roka podľa potreby na ostatné programy, podprogramy a prvky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4. v súlade s § 10 a § 14 ods. 2 písm. a) zákona č. 583/2004 Z. z. o rozpočtových pravidlách územnej samosprávy robiť presuny rozpočtovaných prostriedkov v rámci schváleného rozpočtu, pričom sa nemenia celkové príjmy a celkové výdavky, t. j. robiť presuny medzi bežnými a kapitálovými výdavkami v rámci prvkov 3.3.1 – Hnuteľný majetok a 3.3.2 – Nehnuteľný majetok – správa, údržba, investície a v rámci podprogramov 6.1 – Cesty II. a III. triedy a 6.2 – Rekonštrukcia ciest podľa potreby v priebehu rozpočtového roka, tak, aby bolo zabezpečené, že bežný rozpočet bude vyrovnaný alebo prebytkový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  u k l a d á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. zabezpečiť rozpis schváleného rozpočtu na rozpočtové organizácie a príspevkové organizácie v zriaďovateľskej pôsobnosti Bratislavského samosprávneho kraja.</w:t>
      </w:r>
    </w:p>
    <w:p>
      <w:pPr>
        <w:pStyle w:val="TextBody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B. </w:t>
      </w:r>
      <w:r>
        <w:rPr>
          <w:rFonts w:cs="Arial" w:ascii="Arial" w:hAnsi="Arial"/>
          <w:i/>
          <w:sz w:val="22"/>
          <w:szCs w:val="22"/>
        </w:rPr>
        <w:t>Rozpočet je v prípade potreby upravovaný predsedom BSK tak, ako to vyplýva z jednotlivých bodov B.1 až B.4.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dbor financií v spolupráci s ostanými odbormi v priebehu roku 2011 pripraví v pravidelných intervaloch na zasadnutia Zastupiteľstva BSK informačné materiály o čerpaní rozpočtu, ktoré podajú informácie o všetkých takýchto vykonaných zmenách vyplývajúcich z tohto bodu uznes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loha sa priebežne plní.                                                   Kontrolný termín plnenia: jún  2011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C.1 </w:t>
      </w:r>
      <w:r>
        <w:rPr>
          <w:rFonts w:cs="Arial" w:ascii="Arial" w:hAnsi="Arial"/>
          <w:i/>
          <w:sz w:val="22"/>
          <w:szCs w:val="22"/>
        </w:rPr>
        <w:t>Rozpis schváleného rozpočtu Bratislavského samosprávneho kraja na rok 2011 na rozpočtové a príspevkové organizácie v zriaďovateľskej pôsobnosti BSK bol zrealizovaný v súlade s požiadavkami legislatívy a samotného uznesenia. V súčasnosti sú vykonané rozpisy na všetky organizácie v zriaďovateľskej pôsobnosti BSK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loha bola splnená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Arial" w:hAnsi="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96/</w:t>
      </w:r>
      <w:r>
        <w:rPr>
          <w:rFonts w:cs="Arial" w:ascii="Arial" w:hAnsi="Arial"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010</w:t>
      </w:r>
      <w:r>
        <w:rPr>
          <w:rFonts w:cs="Arial" w:ascii="Arial" w:hAnsi="Arial"/>
          <w:bCs/>
          <w:u w:val="single"/>
        </w:rPr>
        <w:t xml:space="preserve">  zo dňa 15.12. 201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 plnenie uznesenia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niteľ úlohy</w:t>
      </w:r>
      <w:r>
        <w:rPr>
          <w:rFonts w:cs="Arial" w:ascii="Arial" w:hAnsi="Arial"/>
          <w:i/>
          <w:sz w:val="22"/>
          <w:szCs w:val="22"/>
        </w:rPr>
        <w:t>: Odbor územného plánu a regionalistik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ávrh </w:t>
      </w:r>
      <w:r>
        <w:rPr>
          <w:rFonts w:cs="Arial" w:ascii="Arial" w:hAnsi="Arial"/>
          <w:b/>
        </w:rPr>
        <w:t xml:space="preserve">na prípravu projektu Reprezentačného futbalového štadión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17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 p l n o m o c ň u j e</w:t>
      </w:r>
    </w:p>
    <w:p>
      <w:pPr>
        <w:pStyle w:val="Zkladntext3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  <w:r>
        <w:rPr>
          <w:rFonts w:cs="Arial" w:ascii="Arial" w:hAnsi="Arial"/>
          <w:sz w:val="22"/>
          <w:szCs w:val="22"/>
        </w:rPr>
        <w:t>: rokovať</w:t>
      </w:r>
    </w:p>
    <w:p>
      <w:pPr>
        <w:pStyle w:val="Normal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. s predstaviteľmi Slovenského futbalového zväzu o príprave projektu a výstavbe Reprezentačného futbalového štadióna na pozemkoch Bratislavského samosprávneho kraja v Petržalke</w:t>
      </w:r>
    </w:p>
    <w:p>
      <w:pPr>
        <w:pStyle w:val="Normal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2.  s príslušnými ministerstvami o financovaní Reprezentačného futbalového štadióna na pozemkoch Bratislavského samosprávneho kraja v Petržalk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ž i a d a</w:t>
      </w:r>
    </w:p>
    <w:p>
      <w:pPr>
        <w:pStyle w:val="Zkladntext3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výsledkami rokovaní oboznámiť  Zastupiteľstvo Bratislavského samosprávneho kraja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kovanie predsedu Bratislavského samosprávneho kraja s predstaviteľmi slovenského futbalového zväzu a zástupcami ministerstiev  o príprave projektu a výstavbe reprezentačného futbalového štadióna na pozemkoch Bratislavského samosprávneho kraja v Petržalke sa uskutočnilo dňa 25.1.2011, výsledkom rokovania je informácia o príprave návrhu PPP projektu ministerstvom financií do 31.3.2011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 výsledkami ďalších rokovaní bude zastupiteľstvo oboznámené po ich uskutočnení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Úloha sa priebežne plní.                                                 Kontrolný termín plnenia apríl 201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Arial" w:hAnsi="Arial"/>
          <w:i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51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477"/>
        </w:tabs>
        <w:ind w:left="477" w:hanging="42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rFonts w:ascii="Arial" w:hAnsi="Arial" w:cs="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5z0">
    <w:name w:val="WW8NumSt5z0"/>
    <w:qFormat/>
    <w:rPr>
      <w:rFonts w:ascii="Helv;Arial" w:hAnsi="Helv;Arial" w:cs="Helv;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CharChar7">
    <w:name w:val=" Char Char7"/>
    <w:basedOn w:val="Predvolenpsmoodseku"/>
    <w:qFormat/>
    <w:rPr>
      <w:sz w:val="24"/>
      <w:szCs w:val="24"/>
    </w:rPr>
  </w:style>
  <w:style w:type="character" w:styleId="CharChar8">
    <w:name w:val=" Char Char8"/>
    <w:basedOn w:val="Predvolenpsmoodseku"/>
    <w:qFormat/>
    <w:rPr>
      <w:rFonts w:ascii="Arial" w:hAnsi="Arial" w:cs="Arial"/>
      <w:b/>
      <w:bCs/>
      <w:kern w:val="2"/>
      <w:sz w:val="32"/>
      <w:szCs w:val="32"/>
    </w:rPr>
  </w:style>
  <w:style w:type="character" w:styleId="CharChar6">
    <w:name w:val=" Char Char6"/>
    <w:basedOn w:val="Predvolenpsmoodseku"/>
    <w:qFormat/>
    <w:rPr>
      <w:i/>
      <w:iCs/>
      <w:sz w:val="24"/>
      <w:szCs w:val="24"/>
    </w:rPr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4">
    <w:name w:val=" Char Char4"/>
    <w:basedOn w:val="Predvolenpsmoodseku"/>
    <w:qFormat/>
    <w:rPr>
      <w:sz w:val="24"/>
      <w:szCs w:val="24"/>
    </w:rPr>
  </w:style>
  <w:style w:type="character" w:styleId="CharChar2">
    <w:name w:val=" Char Char2"/>
    <w:basedOn w:val="Predvolenpsmoodseku"/>
    <w:qFormat/>
    <w:rPr>
      <w:sz w:val="24"/>
      <w:szCs w:val="24"/>
    </w:rPr>
  </w:style>
  <w:style w:type="character" w:styleId="CharChar3">
    <w:name w:val=" Char Char3"/>
    <w:basedOn w:val="Predvolenpsmoodseku"/>
    <w:qFormat/>
    <w:rPr>
      <w:sz w:val="16"/>
      <w:szCs w:val="16"/>
    </w:rPr>
  </w:style>
  <w:style w:type="character" w:styleId="CharChar5">
    <w:name w:val=" Char Char5"/>
    <w:basedOn w:val="Predvolenpsmoodseku"/>
    <w:qFormat/>
    <w:rPr>
      <w:rFonts w:ascii="Arial" w:hAnsi="Arial" w:cs="Arial"/>
      <w:b/>
      <w:sz w:val="36"/>
    </w:rPr>
  </w:style>
  <w:style w:type="character" w:styleId="CharChar">
    <w:name w:val=" Char Char"/>
    <w:basedOn w:val="Predvolenpsmoodseku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6:00Z</dcterms:created>
  <dc:creator>rferenczyova</dc:creator>
  <dc:description/>
  <cp:keywords/>
  <dc:language>en-US</dc:language>
  <cp:lastModifiedBy>kpaxnerova</cp:lastModifiedBy>
  <cp:lastPrinted>2011-02-04T10:02:00Z</cp:lastPrinted>
  <dcterms:modified xsi:type="dcterms:W3CDTF">2011-02-08T08:46:00Z</dcterms:modified>
  <cp:revision>2</cp:revision>
  <dc:subject/>
  <dc:title>Zastupiteľstvo Bratislavského samosprávneho kraja</dc:title>
</cp:coreProperties>
</file>